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Unit: Digital Photography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Grade: 7</w:t>
            </w:r>
            <w:r>
              <w:rPr>
                <w:rFonts w:cs="Comic Sans MS" w:ascii="Comic Sans MS" w:hAnsi="Comic Sans MS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24"/>
                <w:szCs w:val="24"/>
              </w:rPr>
              <w:t xml:space="preserve"> Grade Technology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Stage 1: Desired Result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stablished Goal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outh Dakota Middle School Technology Education Course Content Standards Covered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MS 1.2 Examine the core relationships between technology and other areas of technology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MS 3.1 Demonstrate an understanding of the components of design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MS 3.3 Apply the design proces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MS 4.4 Select and use information and communication technologie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nderstanding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4"/>
                <w:szCs w:val="24"/>
              </w:rPr>
            </w:pPr>
            <w:r>
              <w:rPr>
                <w:rFonts w:cs="Comic Sans MS" w:ascii="Comic Sans MS" w:hAnsi="Comic Sans MS"/>
                <w:i/>
                <w:sz w:val="24"/>
                <w:szCs w:val="24"/>
              </w:rPr>
              <w:t>Students will understand …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mic Sans MS" w:hAnsi="Comic Sans MS" w:cs="Comic Sans MS"/>
                <w:i/>
                <w:i/>
                <w:sz w:val="24"/>
                <w:szCs w:val="24"/>
              </w:rPr>
            </w:pPr>
            <w:r>
              <w:rPr>
                <w:rFonts w:cs="Comic Sans MS" w:ascii="Comic Sans MS" w:hAnsi="Comic Sans MS"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process of using a camera to take pictures for a purpos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at pictures add an interesting component to a repor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design process involves editing and changing things to meet a certain criteri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y applying the design  process a better end product will result when using criteria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ssential Question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are the parts of a digital camera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do you take picture and delete pictures with the digital camera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do you design a report around a picture?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4"/>
              <w:gridCol w:w="4456"/>
            </w:tblGrid>
            <w:tr>
              <w:trPr/>
              <w:tc>
                <w:tcPr>
                  <w:tcW w:w="4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4"/>
                      <w:szCs w:val="24"/>
                    </w:rPr>
                    <w:t>Knowledg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b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4"/>
                      <w:szCs w:val="24"/>
                    </w:rPr>
                    <w:t>Students will know…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The parts of the camera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The basic camera operations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More about a tool or piece of equipment that is used in technology</w:t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rPr>
                      <w:rFonts w:ascii="Comic Sans MS" w:hAnsi="Comic Sans MS" w:cs="Comic Sans MS"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  <w:szCs w:val="24"/>
                    </w:rPr>
                  </w:r>
                </w:p>
              </w:tc>
              <w:tc>
                <w:tcPr>
                  <w:tcW w:w="4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4"/>
                      <w:szCs w:val="24"/>
                    </w:rPr>
                    <w:t>Skill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4"/>
                      <w:szCs w:val="24"/>
                    </w:rPr>
                    <w:t>Students will be able to…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Operate a camera to take basic pictures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How to delete pictures from the camera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How to upload pictures from the camera to the computer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Manipulate pictures by editing them with the software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rPr>
                      <w:rFonts w:ascii="Comic Sans MS" w:hAnsi="Comic Sans MS" w:cs="Comic Sans MS"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</w:rPr>
                    <w:t>Design a report using a piece of technology as the main topic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Unit: Digital Photography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Grade: 7</w:t>
            </w:r>
            <w:r>
              <w:rPr>
                <w:rFonts w:cs="Comic Sans MS" w:ascii="Comic Sans MS" w:hAnsi="Comic Sans MS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24"/>
                <w:szCs w:val="24"/>
              </w:rPr>
              <w:t xml:space="preserve"> Grade Technology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Stage 2: Assessment Evidenc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erformance Task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will read the user’s guide booklet on the digital camera, and become familiar with the operating function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will practice taking pictures and practice deleting pictur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fter having become familiar with the digital camera and all of the components on the camera, students will fill out the worksheets and camera part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will write a full 1 page report on something having to do with technology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iteria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 full page single spaced document with no pictures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 pt. font type setting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asily readable font (Times New Roman, Arial, etc.)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ader to be included must not be larger than 20 pt.  font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ort must be on some form of technology (Ex. “mountain climbing” tolls used and techniques)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picture of the technology item that you are reporting on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picture of yourself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will take pictures that relate directly to their report topic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</w:rPr>
              <w:t>Students will go into the production lab and take pictures there or somewhere around the school that they find technology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will take a photo of themselve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will manipulate pictures and add them to their repor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fter taking the required pictures, students will edit the pictures and add them to their report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will apply the design process by going back over their report and checking for any errors, using the set criteria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will print the final document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ther Evidenc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hrough the use of oral assessment, students will be assessed on their ability to understand the performance tasks and basic camera operation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tudents will be asked to demonstrate how the camera works, how to take pictures, and how to delete the pictures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Unit: Digital Photograph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Grade: 7</w:t>
            </w:r>
            <w:r>
              <w:rPr>
                <w:rFonts w:cs="Comic Sans MS" w:ascii="Comic Sans MS" w:hAnsi="Comic Sans MS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24"/>
                <w:szCs w:val="24"/>
              </w:rPr>
              <w:t xml:space="preserve"> Grade Technology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Stage 3: Learning Activitie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color w:val="FF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Day 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</w:rPr>
              <w:t xml:space="preserve">Essential questions 1 &amp; 2addressed: </w:t>
            </w:r>
            <w:r>
              <w:rPr>
                <w:rFonts w:cs="Comic Sans MS" w:ascii="Comic Sans MS" w:hAnsi="Comic Sans MS"/>
                <w:i/>
              </w:rPr>
              <w:t>What are the parts of a digital camera? How do you take picture and delete pictures with the digital camera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will become familiar with the camera manual and operations of the camer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fter reading the manual, students will familiarize themselves with the functions and operations by taking practice photos and deleting them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Students will fill out the worksheets on the parts of the camera—identifying each part and its location on the camera.**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need to pick a topic for their report on an item dealing with technology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iteria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 full page single spaced document with no pictures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 pt. font type setting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asily readable font (Times New Roman, Arial, etc.)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ader to be included must not be larger than 20 pt.  font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ort must be on some form of technology (Ex. “mountain climbing” tolls used and techniques)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picture of the technology item that you are reporting on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picture of yourself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Day 2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day students will take pictures for their repor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must delete all of the current pictures off the came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will go into the production lab and take pictures of their technology it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will take a picture of themselves for the repor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</w:rPr>
              <w:t xml:space="preserve">Read the camera manual on </w:t>
            </w:r>
            <w:r>
              <w:rPr>
                <w:rFonts w:cs="Comic Sans MS" w:ascii="Comic Sans MS" w:hAnsi="Comic Sans MS"/>
                <w:i/>
              </w:rPr>
              <w:t>“how to download your pictures”</w:t>
            </w:r>
            <w:r>
              <w:rPr>
                <w:rFonts w:cs="Comic Sans MS" w:ascii="Comic Sans MS" w:hAnsi="Comic Sans MS"/>
              </w:rPr>
              <w:t xml:space="preserve"> and then download your pictures to the comput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</w:rPr>
              <w:t>(Time permitting) Begin your technology repor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Day3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</w:rPr>
              <w:t xml:space="preserve">Essential question 3 addressed:  </w:t>
            </w:r>
            <w:r>
              <w:rPr>
                <w:rFonts w:cs="Comic Sans MS" w:ascii="Comic Sans MS" w:hAnsi="Comic Sans MS"/>
                <w:i/>
              </w:rPr>
              <w:t>How do you design a report around a picture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will begin designing their technology paper around the topic and pictures that they have selecte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member to follow the criteria for the repor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tbl>
            <w:tblPr>
              <w:tblW w:w="9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0"/>
            </w:tblGrid>
            <w:tr>
              <w:trPr/>
              <w:tc>
                <w:tcPr>
                  <w:tcW w:w="9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4"/>
                      <w:szCs w:val="24"/>
                    </w:rPr>
                    <w:t>Unit: Digital Photography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omic Sans MS" w:ascii="Comic Sans MS" w:hAnsi="Comic Sans MS"/>
                      <w:b/>
                      <w:sz w:val="24"/>
                      <w:szCs w:val="24"/>
                    </w:rPr>
                    <w:t>Grade: 7</w:t>
                  </w:r>
                  <w:r>
                    <w:rPr>
                      <w:rFonts w:cs="Comic Sans MS" w:ascii="Comic Sans MS" w:hAnsi="Comic Sans MS"/>
                      <w:b/>
                      <w:sz w:val="24"/>
                      <w:szCs w:val="24"/>
                      <w:vertAlign w:val="superscript"/>
                    </w:rPr>
                    <w:t>th</w:t>
                  </w:r>
                  <w:r>
                    <w:rPr>
                      <w:rFonts w:cs="Comic Sans MS" w:ascii="Comic Sans MS" w:hAnsi="Comic Sans MS"/>
                      <w:b/>
                      <w:sz w:val="24"/>
                      <w:szCs w:val="24"/>
                    </w:rPr>
                    <w:t xml:space="preserve"> Grade Technology</w:t>
                  </w:r>
                </w:p>
              </w:tc>
            </w:tr>
            <w:tr>
              <w:trPr/>
              <w:tc>
                <w:tcPr>
                  <w:tcW w:w="9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4"/>
                      <w:szCs w:val="24"/>
                    </w:rPr>
                    <w:t>Stage 3: Learning Activities (cont’d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Day 4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day students will finish typing their report and then edit it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will edit the report to match the criteria, adding their name and date to the heading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xt add pictures to the repor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will print the final document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6:23:00Z</dcterms:created>
  <dc:creator>bakerbec</dc:creator>
  <dc:description/>
  <cp:keywords/>
  <dc:language>en-US</dc:language>
  <cp:lastModifiedBy>bakerbec</cp:lastModifiedBy>
  <cp:lastPrinted>2010-06-01T10:41:00Z</cp:lastPrinted>
  <dcterms:modified xsi:type="dcterms:W3CDTF">2010-06-01T18:57:00Z</dcterms:modified>
  <cp:revision>7</cp:revision>
  <dc:subject/>
  <dc:title/>
</cp:coreProperties>
</file>